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159845266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997318427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899628977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1205063982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